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6226433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7/04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ONCESSIONE DI SERVIZIO CON UTILIZZO DI PORZIONE DI IMMOBILE COMUNALE PER L'ORGANIZZAZIONE DI CENTRI EDUCATIVI ESTIVI PER BAMBINI DAI 3 AI 10 ANNI PER GLI ANNI 2022-23 CON POSSIBILITA' DI PROROGA PER GLI ANNI 2024-25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RAMMA DELLE ACQUISIZIONI DELLE STAZIONI APPALTANTI -PROGRAMMA TRIENNALE DEI LAVORI PUBBLICI 2022/2024 - L'ELENCO ANNUALE DEI LAVORI PUBBLICI 2022-: APPROVAZIONE SCHEMA DI PROGRAMMA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PROGRAMMA DELLE ACQUISIZIONI DELLE STAZIONI APPALTANTI -PROGRAMMA BIENNALE DEGLI ACQUISTI DI BENI E SERVIZI BIENNIO 2022/2023-: APPROVAZIONE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ESERCIZIO FINANZIARIO 2022- ADDIZIONALE COMUNALE IMPOSTA SUL REDDITO DELLE PERSONE FISICHE (IRPEF) .-CONFERMA ALIQUOTE VIGENTI NELL'ESERCIZIO FINANZIARIO 2021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ALIQUOTE IMU ANNO 2022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0"/>
          <w:szCs w:val="32"/>
        </w:rPr>
      </w:pPr>
      <w:r>
        <w:rPr>
          <w:rFonts w:cs="Calibri" w:ascii="Calibri" w:hAnsi="Calibri"/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TERMINAZIONE   TASSI   DI   COPERTURA   DEI   SERVIZI   A   DOMANDA INDIVIDUALE PER L'ANNO 2022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VERIFICA QUANTITÀ E QUALITÀ DI AREE E FABBRICATI DI PROPRIETÀ COMUNALE DA DESTINARSI ALLA RESIDENZA PUBBLICA, ALLE ATTIVITÀ PRODUTTIVE E TERZIARIE ANNO 2022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DOCUMENTO UNICO DI PROGRAMMAZIONE DUP 2022/2024 - APPROVAZIONE NOTA DI AGGIORNAMENTO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BILANCIO DI PREVISIONE PLURIENNALE 2022/2024.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01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09:00Z</dcterms:created>
  <dc:creator>administrator</dc:creator>
  <dc:description/>
  <cp:keywords/>
  <dc:language>en-US</dc:language>
  <cp:lastModifiedBy>Annalisa Calati</cp:lastModifiedBy>
  <cp:lastPrinted>2022-03-31T10:19:00Z</cp:lastPrinted>
  <dcterms:modified xsi:type="dcterms:W3CDTF">2022-03-31T08:19:00Z</dcterms:modified>
  <cp:revision>4</cp:revision>
  <dc:subject/>
  <dc:title>COMUNE DI OZZERO</dc:title>
</cp:coreProperties>
</file>